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решения об организации торгов, принятого постановлением администрации Оленьевского сельского поселения от 18 апреля 2016 г. № 54, постановлением администрации Оленьевского сельского поселения от 18 апреля 2016 г. № 55, постановлением администрации Оленьевского сельского поселения от 26 апреля 2016 г. № 63  администрацией Оленьевского сельского поселения Дубовского муниципального района Волгоградской области был проведен аукцион, с открытой формой подачи предложений по продаже права на заключение договора аренды земельных участков из земель населенных пунктов, государственная собственность на которые не разграничена, который состоялся 7 июня 2016г.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торгов выступала администрация Оленьевского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лоту №1  по продаже права  на заключение договора аренды земельного участка с кадастровым номером  34:05:030001:728, расположенного  по адресу: Волгоградская область Дубовский район с. Оленье, пер. Спортивный, 1,  площадью 1244 кв. м., для ведения личного подсобного хозяйства, признать несостоявшимся. Заключить договор аренды земельного участка с единственным участником – Сучковым Дмитрием Андреевичем</w:t>
        <w:tab/>
        <w:t>по начальной цене предмета аукциона 2432 (две тысячи четыреста тридцать два) рублей 50 ко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лоту № 2 по продаже права  на заключение договора аренды земельного участка с кадастровым номером  34:05:030003:102  , площадью 619 кв. м, расположенного по адресу: Волгоградская область Дубовский район село Оленье ул. Карьерная, 3, для индивидуального жилищного строительства, признать несостоявшимся. Заключить договор аренды земельного участка с единственным участником –  Абдулаевым Магомедом Чартаевичем по начальной цене предмета аукциона 1440 (одна тысяча четыреста сорок) рублей 00 ко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укцион по лоту № 3 по продаже права  на заключение договора аренды земельного участка с кадастровым номером  34:05:030001:730, площадью 60 кв. м., расположенного по адресу: Волгоградская область Дубовский район с. Оленье 630 км -699м. автодороги «Волгоград- Саратов – Сызрань», для размещения временной торговой точки, признать несостоявшимся. Заключить договор аренды земельного участка с единственным участником –  Белкиным Сергеем Владимировичем по начальной цене предмета аукциона  4609 (четыре тысячи шестьсот девять) рублей  14 коп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103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237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16:00Z</dcterms:created>
  <dc:creator>SAINT</dc:creator>
  <dc:description/>
  <cp:keywords/>
  <dc:language>en-US</dc:language>
  <cp:lastModifiedBy>Пользователь</cp:lastModifiedBy>
  <cp:lastPrinted>2014-10-09T15:32:00Z</cp:lastPrinted>
  <dcterms:modified xsi:type="dcterms:W3CDTF">2016-06-07T12:05:00Z</dcterms:modified>
  <cp:revision>5</cp:revision>
  <dc:subject/>
  <dc:title>Информация</dc:title>
</cp:coreProperties>
</file>